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N2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LIFE AND LITERATUR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020"/>
        <w:gridCol w:w="1080"/>
        <w:gridCol w:w="900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race the development in the relationship between the postmaster and Rata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Liberty is not a personal affair only, but a social contract and an accommodation of interest – how does A.G Gardiner prove this in the discourse </w:t>
            </w:r>
            <w:r>
              <w:rPr>
                <w:i/>
              </w:rPr>
              <w:t>On the rule of the Road.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Write a critical appreciation of Robert Frost’s poem </w:t>
            </w:r>
            <w:r>
              <w:rPr>
                <w:i/>
              </w:rPr>
              <w:t>Stopping by woods on a snowy evening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/>
              </w:rPr>
              <w:t>The Incident of the French Camp</w:t>
            </w:r>
            <w:r>
              <w:rPr>
                <w:bCs/>
              </w:rPr>
              <w:t xml:space="preserve"> by Robert Browning is a poem depicting the bravery and patriotism of the young soldier - Explai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Trace the story of </w:t>
            </w:r>
            <w:r>
              <w:rPr>
                <w:i/>
              </w:rPr>
              <w:t>The Ballad of Father Gilligan</w:t>
            </w:r>
            <w:r>
              <w:rPr/>
              <w:t xml:space="preserve"> bringing out the typical features of a Ballad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 xml:space="preserve">Millionaire models are rare enough but model millionaires are rarer still – Justify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Write an essay on the portrayal of class discrimination and social issues in </w:t>
            </w:r>
            <w:r>
              <w:rPr>
                <w:i/>
              </w:rPr>
              <w:t>The Doll’s House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shd w:fill="FFFFFF" w:val="clear"/>
              </w:rPr>
              <w:t xml:space="preserve">Santiago is an epitome of endurance in the story </w:t>
            </w:r>
            <w:r>
              <w:rPr>
                <w:i/>
                <w:iCs/>
                <w:shd w:fill="FFFFFF" w:val="clear"/>
              </w:rPr>
              <w:t>The Old Man and the Sea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- Elucidate.</w:t>
            </w:r>
            <w:r>
              <w:rPr>
                <w:i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Narrate the story of </w:t>
            </w:r>
            <w:r>
              <w:rPr>
                <w:i/>
              </w:rPr>
              <w:t>Scarlet Pimpernel</w:t>
            </w:r>
            <w:r>
              <w:rPr>
                <w:b/>
              </w:rPr>
              <w:t xml:space="preserve"> </w:t>
            </w:r>
            <w:r>
              <w:rPr/>
              <w:t xml:space="preserve">in your own words. 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The life of Albert Einstein and Steve Jobs is a challenge to the present day youth. Explain how you have been inspired by their lives. </w:t>
            </w:r>
            <w:r>
              <w:rPr>
                <w:i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2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3T03:56:00Z</dcterms:modified>
  <cp:revision>14</cp:revision>
  <dc:subject/>
  <dc:title/>
</cp:coreProperties>
</file>